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6065</wp:posOffset>
            </wp:positionH>
            <wp:positionV relativeFrom="paragraph">
              <wp:posOffset>194310</wp:posOffset>
            </wp:positionV>
            <wp:extent cx="752475" cy="8858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 </w:t>
      </w:r>
    </w:p>
    <w:p>
      <w:pPr>
        <w:pStyle w:val="Heading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АЯ  ГОРОДСКАЯ  ДУМА</w:t>
      </w:r>
    </w:p>
    <w:p>
      <w:pPr>
        <w:pStyle w:val="Normal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35</wp:posOffset>
                </wp:positionH>
                <wp:positionV relativeFrom="paragraph">
                  <wp:posOffset>116840</wp:posOffset>
                </wp:positionV>
                <wp:extent cx="63817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9.2pt" to="503.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120" w:after="0"/>
        <w:rPr>
          <w:sz w:val="28"/>
        </w:rPr>
      </w:pPr>
      <w:r>
        <w:rPr>
          <w:sz w:val="26"/>
          <w:szCs w:val="26"/>
        </w:rPr>
        <w:t xml:space="preserve"> </w:t>
      </w:r>
      <w:r>
        <w:rPr>
          <w:sz w:val="28"/>
          <w:u w:val="single"/>
        </w:rPr>
        <w:t>24.06.2022</w:t>
      </w:r>
      <w:r>
        <w:rPr>
          <w:sz w:val="28"/>
        </w:rPr>
        <w:t xml:space="preserve">                                                                                                           № </w:t>
      </w:r>
      <w:r>
        <w:rPr>
          <w:sz w:val="28"/>
          <w:u w:val="single"/>
        </w:rPr>
        <w:t>66</w:t>
      </w:r>
      <w:r>
        <w:rPr>
          <w:sz w:val="28"/>
          <w:u w:val="single"/>
          <w:lang w:val="en-US"/>
        </w:rPr>
        <w:t>5</w:t>
      </w:r>
      <w:r>
        <w:rPr>
          <w:sz w:val="28"/>
          <w:u w:val="single"/>
        </w:rPr>
        <w:t>-38/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9115</wp:posOffset>
                </wp:positionH>
                <wp:positionV relativeFrom="paragraph">
                  <wp:posOffset>299720</wp:posOffset>
                </wp:positionV>
                <wp:extent cx="4886325" cy="1019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6325" cy="1019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изнании утратившими силу решений Пензенской городской Думы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75pt;height:80.25pt;mso-wrap-distance-left:9.05pt;mso-wrap-distance-right:9.05pt;mso-wrap-distance-top:0pt;mso-wrap-distance-bottom:0pt;margin-top:23.6pt;mso-position-vertical-relative:text;margin-left:42.45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 признании утратившими силу решений Пензенской городской Думы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095</wp:posOffset>
                </wp:positionH>
                <wp:positionV relativeFrom="paragraph">
                  <wp:posOffset>8826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6.95pt" to="9.8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095</wp:posOffset>
                </wp:positionH>
                <wp:positionV relativeFrom="paragraph">
                  <wp:posOffset>8826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6.95pt" to="9.8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  <w:tab/>
        <w:tab/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120" w:after="120"/>
        <w:ind w:firstLine="720"/>
        <w:jc w:val="both"/>
        <w:rPr/>
      </w:pPr>
      <w:r>
        <w:rPr>
          <w:sz w:val="28"/>
          <w:szCs w:val="28"/>
        </w:rPr>
        <w:t xml:space="preserve">В соответствии с частью 8 статьи 5 Федерального закона от 29.06.2012                 № 97-ФЗ «О внесении изменений в часть первую и часть вторую Налогового кодекса Российской Федерации и статью 26 Федерального закона «О банках и банковской деятельности», руководствуясь статьей 22 Устава города Пензы,  </w:t>
      </w:r>
    </w:p>
    <w:p>
      <w:pPr>
        <w:pStyle w:val="Normal"/>
        <w:spacing w:lineRule="auto" w:line="276"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и силу следующие</w:t>
      </w:r>
      <w:r>
        <w:rPr/>
        <w:t xml:space="preserve"> </w:t>
      </w:r>
      <w:r>
        <w:rPr>
          <w:sz w:val="28"/>
          <w:szCs w:val="28"/>
        </w:rPr>
        <w:t xml:space="preserve">решения Пензенской городской Думы: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- от 25.11.2005 № 240-16/4 «О введении в действие на территории города Пензы системы налогообложения в виде единого налога на вмененный доход для отдельных видов деятельности» (Издательский дом «Пензенская правда», 2005 №94)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- от 26.10.2007 № 797-40/4 «О внесении изменений в решение Пензенской городской Думы от 25.11.2005 № 240-16/4 «О введении в действие на территории г. Пензы системы налогообложения в виде единого налога на вмененный доход для отдельных видов деятельности» («Пензенские губернские ведомости», 2007, № 40)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т 30.05.2008 № 987-46/4 «О внесении изменений в решение Пензенской городской Думы от 25.11.2005 № 240-16/4 «О введении в действие на территории г. Пензы системы налогообложения в виде единого налога на вмененный доход для отдельных видов деятельности»,</w:t>
      </w:r>
      <w:r>
        <w:rPr/>
        <w:t xml:space="preserve"> </w:t>
      </w:r>
      <w:r>
        <w:rPr>
          <w:sz w:val="28"/>
          <w:szCs w:val="28"/>
        </w:rPr>
        <w:t>(«Пензенские губернские ведомости», 2008, № 27)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т 31.10.2008 № 1092-50/4 «О внесении изменений в решение Пензенской городской Думы от 25.11.2005 № 240-16/4 «О введении в действие на территории г. Пензы системы налогообложения в виде единого налога на вмененный доход для отдельных видов деятельности»,</w:t>
      </w:r>
      <w:r>
        <w:rPr/>
        <w:t xml:space="preserve"> </w:t>
      </w:r>
      <w:r>
        <w:rPr>
          <w:sz w:val="28"/>
          <w:szCs w:val="28"/>
        </w:rPr>
        <w:t>(«Пензенские губернские ведомости», 2008, № 57)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т 27.11.2009 № 209-11/5 «О внесении изменений в решение Пензенской городской Думы от 25.11.2005 № 240-16/4 «О введении в действие на территории г. Пензы системы налогообложения в виде единого налога на вмененный доход для отдельных видов деятельности»,</w:t>
      </w:r>
      <w:r>
        <w:rPr/>
        <w:t xml:space="preserve"> (</w:t>
      </w:r>
      <w:r>
        <w:rPr>
          <w:sz w:val="28"/>
          <w:szCs w:val="28"/>
        </w:rPr>
        <w:t>«Пензенский городской вестник», 2009, (специальный выпуск))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т 25.11.2011 № 771-33/5 «О внесении изменений в решение Пензенской городской Думы от 25.11.2005 № 240-16/4 «О введении в действие на территории г. Пензы системы налогообложения в виде единого налога на вмененный доход для отдельных видов деятельности»,</w:t>
      </w:r>
      <w:r>
        <w:rPr/>
        <w:t xml:space="preserve"> (</w:t>
      </w:r>
      <w:r>
        <w:rPr>
          <w:sz w:val="28"/>
          <w:szCs w:val="28"/>
        </w:rPr>
        <w:t>«Муниципальные ведомости», 2011, № 50)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т 28.02.2012 № 853-36/5 «О внесении изменения в решение Пензенской городской Думы от 25.11.2005 № 240-16/4 «О введении в действие на территории г. Пензы системы налогообложения в виде единого налога на вмененный доход для отдельных видов деятельности»,</w:t>
      </w:r>
      <w:r>
        <w:rPr/>
        <w:t xml:space="preserve"> (</w:t>
      </w:r>
      <w:r>
        <w:rPr>
          <w:sz w:val="28"/>
          <w:szCs w:val="28"/>
        </w:rPr>
        <w:t>«Муниципальные ведомости», 2012, № 9)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т 19.06.2014 № 1545-63/5 «О внесении изменений в решение Пензенской городской Думы от 25.11.2005 № 240-16/4 «О введении в действие на территории г. Пензы системы налогообложения в виде единого налога на вмененный доход для отдельных видов деятельности»,</w:t>
      </w:r>
      <w:r>
        <w:rPr/>
        <w:t xml:space="preserve"> (</w:t>
      </w:r>
      <w:r>
        <w:rPr>
          <w:sz w:val="28"/>
          <w:szCs w:val="28"/>
        </w:rPr>
        <w:t>«Муниципальные ведомости. Пенза», 2014, № 32)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т 25.11.2016 № 588-28/6 «О внесении изменения в решение Пензенской городской Думы от 25.11.2005 № 240-16/4 «О введении в действие на территории г. Пензы системы налогообложения в виде единого налога на вмененный доход для отдельных видов деятельности»,</w:t>
      </w:r>
      <w:r>
        <w:rPr/>
        <w:t xml:space="preserve"> (</w:t>
      </w:r>
      <w:r>
        <w:rPr>
          <w:sz w:val="28"/>
          <w:szCs w:val="28"/>
        </w:rPr>
        <w:t>«Муниципальные ведомости. Пенза», 2016, № 65)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т 29.11.2016 № 607-29/6 «О внесении изменения в решение Пензенской городской Думы от 25.11.2005 № 240-16/4 «О введении в действие на территории г. Пензы системы налогообложения в виде единого налога на вмененный доход для отдельных видов деятельности»,</w:t>
      </w:r>
      <w:r>
        <w:rPr/>
        <w:t xml:space="preserve"> (</w:t>
      </w:r>
      <w:r>
        <w:rPr>
          <w:sz w:val="28"/>
          <w:szCs w:val="28"/>
        </w:rPr>
        <w:t>«Муниципальные ведомости. Пенза», 2016, № 66)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т 25.08.2017 № 760-36/6 «О внесении изменения в решение Пензенской городской Думы от 25.11.2005 № 240-16/4 «О введении в действие на территории г. Пензы системы налогообложения в виде единого налога на вмененный доход для отдельных видов деятельности»,</w:t>
      </w:r>
      <w:r>
        <w:rPr/>
        <w:t xml:space="preserve"> (</w:t>
      </w:r>
      <w:r>
        <w:rPr>
          <w:sz w:val="28"/>
          <w:szCs w:val="28"/>
        </w:rPr>
        <w:t>«Муниципальная газета Пенза», 2017, № 23)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т 30.11.2017 № 825-39/6 «О внесении изменения в решение Пензенской городской Думы от 25.11.2005 № 240-16/4 «О введении в действие на территории г. Пензы системы налогообложения в виде единого налога на вмененный доход для отдельных видов деятельности»,</w:t>
      </w:r>
      <w:r>
        <w:rPr/>
        <w:t xml:space="preserve"> (</w:t>
      </w:r>
      <w:r>
        <w:rPr>
          <w:sz w:val="28"/>
          <w:szCs w:val="28"/>
        </w:rPr>
        <w:t>«Муниципальная газета Пенза», 2017, № 21(спецвыпуск))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т 29.06.2018 № 971-46/6 «О внесении изменения в решение Пензенской городской Думы от 25.11.2005 № 240-16/4 «О введении в действие на территории г. Пензы системы налогообложения в виде единого налога на вмененный доход для отдельных видов деятельности»,</w:t>
      </w:r>
      <w:r>
        <w:rPr/>
        <w:t xml:space="preserve"> (</w:t>
      </w:r>
      <w:r>
        <w:rPr>
          <w:sz w:val="28"/>
          <w:szCs w:val="28"/>
        </w:rPr>
        <w:t>«Муниципальная газета Пенза», 2018, № 19 (спецвыпуск))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т 29.11.2019 № 45-5/7 «О внесении изменения в решение Пензенской городской Думы от 25.11.2005 № 240-16/4 «О введении в действие на территории г. Пензы системы налогообложения в виде единого налога на вмененный доход для отдельных видов деятельности»,</w:t>
      </w:r>
      <w:r>
        <w:rPr/>
        <w:t xml:space="preserve"> (</w:t>
      </w:r>
      <w:r>
        <w:rPr>
          <w:sz w:val="28"/>
          <w:szCs w:val="28"/>
        </w:rPr>
        <w:t>«Муниципальная газета Пенза», 2019, № 44)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т 24.04.2020 № 153-9/7 «О внесении изменения в решение Пензенской городской Думы от 25.11.2005 № 240-16/4 «О введении в действие на территории г. Пензы системы налогообложения в виде единого налога на вмененный доход для отдельных видов деятельности»,</w:t>
      </w:r>
      <w:r>
        <w:rPr/>
        <w:t xml:space="preserve"> (</w:t>
      </w:r>
      <w:r>
        <w:rPr>
          <w:sz w:val="28"/>
          <w:szCs w:val="28"/>
        </w:rPr>
        <w:t>«Муниципальная газета Пенза», 2020, № 8 (спецвыпуск))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2. Опубликовать настоящее решение в муниципальной газете «Пенза»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3. Настоящее решение вступает в силу на следующий день после его официального опубликования.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  <w:tab w:val="left" w:pos="7655" w:leader="none"/>
        </w:tabs>
        <w:autoSpaceDE w:val="false"/>
        <w:spacing w:lineRule="auto" w:line="276"/>
        <w:jc w:val="both"/>
        <w:rPr/>
      </w:pPr>
      <w:r>
        <w:rPr>
          <w:sz w:val="28"/>
          <w:szCs w:val="28"/>
        </w:rPr>
        <w:t>Глава города</w:t>
        <w:tab/>
        <w:t xml:space="preserve">           В.Б. Мутовкин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kern w:val="2"/>
      <w:sz w:val="24"/>
    </w:rPr>
  </w:style>
  <w:style w:type="character" w:styleId="Style15">
    <w:name w:val="Нижний колонтитул Знак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7:02:00Z</dcterms:created>
  <dc:creator>zhidova</dc:creator>
  <dc:description/>
  <cp:keywords/>
  <dc:language>en-US</dc:language>
  <cp:lastModifiedBy>org_7</cp:lastModifiedBy>
  <cp:lastPrinted>2022-06-15T16:02:00Z</cp:lastPrinted>
  <dcterms:modified xsi:type="dcterms:W3CDTF">2022-06-22T13:22:00Z</dcterms:modified>
  <cp:revision>20</cp:revision>
  <dc:subject/>
  <dc:title>Проект</dc:title>
</cp:coreProperties>
</file>